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8120</wp:posOffset>
            </wp:positionH>
            <wp:positionV relativeFrom="paragraph">
              <wp:posOffset>-13716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5.12.20</w:t>
      </w:r>
      <w:r>
        <w:rPr>
          <w:lang w:val="en-US"/>
        </w:rPr>
        <w:t>2</w:t>
      </w:r>
      <w:r>
        <w:rPr/>
        <w:t xml:space="preserve">4 № 1060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5 год и на </w:t>
      </w:r>
    </w:p>
    <w:p>
      <w:pPr>
        <w:pStyle w:val="Normal"/>
        <w:rPr/>
      </w:pPr>
      <w:r>
        <w:rPr/>
        <w:t>плановый период 2026 и 2027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5.12.2024 № 1060 «О бюджете муниципального образования Октябрьский район на 2025 год и на плановый период 2026 и 2027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5.12.2024 № 1060 «О бюджете муниципального образования Октябрьский район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7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прогнозируемый общий объем </w:t>
      </w:r>
      <w:hyperlink r:id="rId3">
        <w:r>
          <w:rPr>
            <w:rStyle w:val="InternetLink"/>
            <w:kern w:val="2"/>
          </w:rPr>
          <w:t>доходов</w:t>
        </w:r>
      </w:hyperlink>
      <w:r>
        <w:rPr>
          <w:kern w:val="2"/>
        </w:rPr>
        <w:t xml:space="preserve"> бюджета Октябрьского района в сумме       7 342 271,1 тыс. рублей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общий объем расходов бюджета Октябрьского района в сумме 7 998 273,9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бюджета Октябрьского района в сумме 656 002,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Октябрьского района на 1 января 2026 года в сумме 6 64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ельный объем муниципального внутреннего долга Октябрьского района в сумме 10 600,0 тыс. рубле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/>
        <w:t>объем расходов на обслуживание муниципального долга Октябрьского района в сумме 2,9 тыс. рублей.</w:t>
      </w:r>
      <w:r>
        <w:rPr>
          <w:kern w:val="2"/>
        </w:rPr>
        <w:t>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.2. Абзацы 2 - 6 пункта 2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Октябрьского района на 2026 год в сумме 6 271 277,9 тыс. рублей и на 2027 год в сумме 6 076 262,1 тыс. рублей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Октябрьского района на 2026 год в сумме 6 271 277,9 тыс. рублей и на 2027 год в сумме 6 076 262,1 тыс. рублей, в том числе условно утвержденные расходы на 2026 год в сумме 68 841,3 тыс. рублей и на 2027 в сумме 201 278,6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(профицит) бюджета Октябрьского района на 2026 год в сумме 0,0 тыс. рублей и на 2027 год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Октябрьского района на 1 января 2027 года в сумме 0,0 тыс. рублей и на 1 января 2028 года в сумме 0,0 тыс. рублей, в том числе в том числе верхний предел долга по муниципальным гарантиям Октябрьского района на 1 января 2027 года в сумме 0,0 тыс. рублей и на 1 января 2028 год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ельный объем муниципального внутреннего долга Октябрьского района на 2026 год в сумме 6 640,0 тыс. рублей и на 2027 год в сумме 0,0 тыс. рублей;».</w:t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kern w:val="2"/>
        </w:rPr>
        <w:t>Абзацы 2 - 3 пункта 1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«на 2025 год в сумме 4 911 455,5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в сумме 4 420 481,1 тыс. рублей;</w:t>
      </w:r>
      <w:r>
        <w:rPr>
          <w:rFonts w:cs="Times New Roman" w:ascii="Times New Roman" w:hAnsi="Times New Roman"/>
          <w:kern w:val="2"/>
          <w:sz w:val="24"/>
          <w:szCs w:val="24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1.4. Абзац 2 пункта 1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/>
        <w:t>«</w:t>
      </w:r>
      <w:r>
        <w:rPr>
          <w:kern w:val="2"/>
        </w:rPr>
        <w:t>на 2025 год в сумме 730 329,3 тыс. рублей, в том числе дотации на выравнивание уровня бюджетной обеспеченности в сумме 202 662,7 тыс. рубле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5. Абзацы 2 – 8 пункта 2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«</w:t>
      </w:r>
      <w:r>
        <w:rPr/>
        <w:t>- акционерному обществу «Северречфлот» в соответствии с заключенным договором на оказание услуг по перевозке пассажиров речным транспортом по регулируемым тарифам в размере 69 574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акционерному обществу «ЮТэйр - Вертолетные услуги» в соответствии с заключенным договором на оказание услуг по перевозке пассажиров воздушным транспортом в границах Октябрьского района по регулируемым тарифам в размере 11 997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bookmarkStart w:id="0" w:name="_Hlk197609591"/>
      <w:r>
        <w:rPr/>
        <w:t xml:space="preserve">муниципальному предприятию муниципального образования Октябрьский район «Объединенные коммунальные системы» в соответствии с соглашением на финансовое обеспечение затрат, </w:t>
      </w:r>
      <w:bookmarkEnd w:id="0"/>
      <w:r>
        <w:rPr/>
        <w:t>связанных с оплатой задолженности за потребленные топливно-энергетические ресурсы перед гарантирующими поставщиками, в размере 147 274,6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муниципальному унитарному предприятию «Управление теплоснабжения МО Октябрьский район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63 195,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обществу с ограниченной ответственностью «ПриобьСтройГарант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7 270,8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му предприятию муниципального образования Октябрьский район «Октябрьские коммунальные системы» в соответствии с соглашением на финансовое обеспечение затрат, связанных с оплатой задолженности за потребленные топливно-энергетические ресурсы перед гарантирующими поставщиками, в размере 12 326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индивидуальному предпринимателю Первовой Кристине Владимировне на финансовое возмещение фактических затрат, связанных с оказанием услуг бани, в сумме    2 600,0 тыс. рублей в соответствии с договором аренды муниципального имущества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6. Абзацы 2 – 3 пункта 29 </w:t>
      </w:r>
      <w:r>
        <w:rPr>
          <w:kern w:val="2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на срок в пределах до одного года в размере не более 10 60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в том числе на срок, выходящий за пределы финансового года, в размере не более              9 540,0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7. Изложить в новой редакции </w:t>
      </w:r>
      <w:bookmarkStart w:id="1" w:name="_Hlk156829009"/>
      <w:r>
        <w:rPr/>
        <w:t>приложение № 1 «Доходы бюджета Октябрьского района на 2025 год»</w:t>
      </w:r>
      <w:bookmarkEnd w:id="1"/>
      <w:r>
        <w:rPr/>
        <w:t>, приложение № 2 «Доходы бюджета Октябрьского района на плановый период 2026 и 2027 годов», приложение № 3 «Источники внутреннего финансирования дефицита бюджета Октябрьского район на 2025 год», приложение № 4 «Источники внутреннего финансирования дефицита бюджета Октябрьского район на плановый период 2026 и 2027 годов», приложение № 6 «Безвозмездные поступления в бюджет Октябрьского района на 2025 год», приложение № 7 «Безвозмездные поступления в бюджет Октябрьского района на плановый период 2026 и 2027 годов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5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6 и 2027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5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6 и 2027 годов», приложение № 12 «Распределение бюджетных ассигнований по разделам и подразделам классификации расходов бюджета Октябрьского района на 2025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6 и 2027 годов», приложение № 14 «Ведомственная структура расходов бюджета Октябрьского района на 2025 год», приложение № 15 «Ведомственная структура расходов бюджета Октябрьского района на плановый период 2026 и 2027 годов», приложение № 18 «Распределение иных межбюджетных трансфертов бюджетам городских и сельских поселений на 2025 год»,  приложение № 22 «Верхний предел муниципального внутреннего долга Октябрьского района на 1 января 2026 года, на 1 января 2027 года и на 1 января 2028 года», приложение № 23 «Программа предоставления бюджетных кредитов из бюджета Октябрьского района на 2025 год и на плановый период 2026 и 2027 годов», приложение № 24 «Программа муниципальных внутренних заимствований Октябрьского района на 2025 год и на плановый период 2026 и 2027 годов» согласно               приложениям № 1 – 18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</w:t>
      </w:r>
      <w:bookmarkStart w:id="2" w:name="_Hlk205891299"/>
      <w:r>
        <w:rPr/>
        <w:t>»</w:t>
      </w:r>
      <w:bookmarkEnd w:id="2"/>
      <w:r>
        <w:rPr/>
        <w:t>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327660</wp:posOffset>
            </wp:positionV>
            <wp:extent cx="1403350" cy="13970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217420</wp:posOffset>
            </wp:positionH>
            <wp:positionV relativeFrom="paragraph">
              <wp:posOffset>20320</wp:posOffset>
            </wp:positionV>
            <wp:extent cx="1793240" cy="14592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3095</wp:posOffset>
            </wp:positionH>
            <wp:positionV relativeFrom="paragraph">
              <wp:posOffset>20320</wp:posOffset>
            </wp:positionV>
            <wp:extent cx="800100" cy="36195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392"/>
        <w:gridCol w:w="445"/>
        <w:gridCol w:w="696"/>
        <w:gridCol w:w="936"/>
        <w:gridCol w:w="878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6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22.1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9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«Д-5»</w:t>
            </w:r>
          </w:p>
        </w:tc>
        <w:tc>
          <w:tcPr>
            <w:tcW w:w="61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C93E44D288A35435AF22BED349839CA202D9ABAD98078BD9C083B58ACC81A8EEBE87617A0802AFF8703ABCB81F2D7EDD95B8629E22DEE93644C244y7Z1K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7:49:00Z</dcterms:created>
  <dc:creator>User</dc:creator>
  <dc:description/>
  <cp:keywords/>
  <dc:language>en-US</dc:language>
  <cp:lastModifiedBy>KozhaevAI</cp:lastModifiedBy>
  <cp:lastPrinted>2025-12-17T09:07:00Z</cp:lastPrinted>
  <dcterms:modified xsi:type="dcterms:W3CDTF">2025-12-19T11:14:00Z</dcterms:modified>
  <cp:revision>5</cp:revision>
  <dc:subject/>
  <dc:title>Администрация Октябрьского района</dc:title>
</cp:coreProperties>
</file>